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52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3.10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ulczyński Sylwester,Małgorza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3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3:34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